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TA 16. OCHRONA INFORMACJI POUFNYCH ORAZ RODO.</w:t>
      </w:r>
    </w:p>
    <w:p>
      <w:pPr>
        <w:pStyle w:val="NormalnyWeb"/>
        <w:numPr>
          <w:ilvl w:val="0"/>
          <w:numId w:val="2"/>
        </w:numPr>
        <w:spacing w:before="280" w:after="0"/>
        <w:ind w:left="426" w:hanging="360"/>
        <w:jc w:val="both"/>
        <w:rPr/>
      </w:pPr>
      <w:r>
        <w:rPr/>
        <w:t>W umowach, w których z uwagi na ich przedmiot jest to wymagane, należy ująć zapisy dotyczące ochrony informacji poufnych oraz zastrzeżenie o niewykorzystywaniu informacji poufnych dla celów innych aniżeli służących realizacji przedmiotu umowy – aktualne zapisy ujęte w Systemie Zarządzania Bezpieczeństwem Informacji (Wzory dokumentów, Klauzula Poufności).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 xml:space="preserve">W umowach, w których przedmiot obejmuje powierzenie przetwarzania danych osobowych należy ująć aktualne zapisy objęte Systemem Zarządzania Bezpieczeństwem Informacji (Wzory dokumentów, Powierzenie przetwarzania danych). 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Powyższe zapisy podlegają każdorazowo weryfikacji Inspektora Ochrony Danych.</w:t>
      </w:r>
    </w:p>
    <w:p>
      <w:pPr>
        <w:pStyle w:val="NormalnyWeb"/>
        <w:numPr>
          <w:ilvl w:val="0"/>
          <w:numId w:val="2"/>
        </w:numPr>
        <w:spacing w:before="280" w:after="280"/>
        <w:ind w:left="426" w:hanging="360"/>
        <w:jc w:val="both"/>
        <w:rPr/>
      </w:pPr>
      <w:r>
        <w:rPr/>
        <w:t>Do umowy z osobą fizyczną oraz osobą fizyczną prowadzącą działalność gospodarczą rejestrowaną w Centralnej Ewidencji i Informacji o Działalności Gospodarczej RP przedkładanej do kontrasygnaty Skarbnika Miasta Krakowa lub osoby przez niego upoważnionej winna być dołączona Informacja administratora o przetwarzaniu danych osobowych wynikająca z</w:t>
      </w:r>
      <w:r>
        <w:rPr>
          <w:rFonts w:cs="Lato" w:ascii="Lato" w:hAnsi="Lato"/>
        </w:rPr>
        <w:t xml:space="preserve"> </w:t>
      </w:r>
      <w:r>
        <w:rPr/>
        <w:t>ogólnego rozporządzenia o ochronie danych (tzw. RODO). Wzór informacji dostępny jest w Systemie Zarządzania Bezpieczeństwem Informacji w zakładce RODO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9:00Z</dcterms:created>
  <dc:creator>Grotowska Anita</dc:creator>
  <dc:description/>
  <cp:keywords/>
  <dc:language>en-US</dc:language>
  <cp:lastModifiedBy>Wiercińska Grażyna</cp:lastModifiedBy>
  <cp:lastPrinted>2019-05-27T09:35:00Z</cp:lastPrinted>
  <dcterms:modified xsi:type="dcterms:W3CDTF">2021-12-28T06:49:00Z</dcterms:modified>
  <cp:revision>2</cp:revision>
  <dc:subject/>
  <dc:title/>
</cp:coreProperties>
</file>